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595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296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481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949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794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365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176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149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334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505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37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217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869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507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812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932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27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