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758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068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708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230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362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43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789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600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545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854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656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554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908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926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530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681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486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