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769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59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78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507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561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95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151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407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73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849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3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593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572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369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674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