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4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10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88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7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44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34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005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968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34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02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19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99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03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0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57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