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237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74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415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32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543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67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2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49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042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4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2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14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