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777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898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859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895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724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175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577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60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590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058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472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171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565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