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n abstraction {`\x. t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= (\x.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SUB_CONV c `\x. t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`\x. t`}.  If {c} is a conversion that maps {`t1`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`t2`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} maps an application {`t1 t2`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SUB_CONV c `t1 t2`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`t1 t2`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`t`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SUB_CONV c `t`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 tm} fails if {tm} is an abstraction {`\x. t`} and the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{t}, or if {tm} is an application {`t1 t2`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SUB_CONV c} may also fail if the ML function {c} is not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(i.e. a function that maps 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