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030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2211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3032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85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