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97931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4638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0521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848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