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3018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89396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175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61086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