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9816361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3001628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