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07897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17746414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66262629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38923898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