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72660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26516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00256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79052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