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86998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0586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85528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83385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