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16362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29453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34771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041134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