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580158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481105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32194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503676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