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8490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62689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05389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9838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