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835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842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985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084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201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65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886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977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807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44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478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289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355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105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911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919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890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