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936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345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02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999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390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994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250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985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811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344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012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520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799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606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975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