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51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20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164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64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97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0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5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26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0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68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10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22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31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