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043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174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199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010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752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273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278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117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952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810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063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491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762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