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81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46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21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294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548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632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92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95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54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037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5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4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25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23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930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77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22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