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614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784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708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232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455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355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716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01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056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456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828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608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029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