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61525287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2678861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56698028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