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5852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12420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05005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54407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