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88059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685683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38558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175412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