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446240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2348598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