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00111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06878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7079162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3225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