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10917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51089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939927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14509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