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1111250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781813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2022230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