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120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5162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6356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2690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4214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9448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6962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3511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453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3944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1682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7370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0725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0873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6923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