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596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298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84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27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885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20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31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57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744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313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831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442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791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