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11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013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148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04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40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219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413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275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583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815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247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056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201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9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75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