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122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74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684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062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75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822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27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617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08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013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32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76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73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526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011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04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859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