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58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2156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6291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3968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9120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7723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5591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2715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7235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9399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858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709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12428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