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648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5536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8360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426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6396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878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520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761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8035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6488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943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148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275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1562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7656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143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6974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