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641206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654098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46569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