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8524244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77863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