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839552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957494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319814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