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0006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120905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747462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3147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