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031792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321935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398520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21175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