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2593840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3102070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6692297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2646280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