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3409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5688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67184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68293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