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490359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166729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