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3872141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8146446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400393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0566098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