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1845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3711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5660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0962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