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71944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07109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05891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668320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