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321572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535753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93386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397170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