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Web   ---  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Patch   ---   Tang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-TP, Version 4.4/Dos-TP 2.2 (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-TP, Version 4.4/p3.1/Dos-TP 2.2 (Tangl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system program TANGLE combines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 program (web file) with an o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hange file and produces a Pascal fil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pool file.  For details see `The WEB System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' (file &lt;texmf&gt;\doc\web\webman.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-tp implements several extensions of the standar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, e.g., allow to split large Pascal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eX or METAFONT) into several Turbo Pascal unit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uitable interface declarations and uses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p is a slightly rearranged version of standard Tangle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are 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eave, Web, Patch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TANGLE [&lt;web&gt; [&lt;chg&gt; [&lt;ou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TANGL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eb&gt;   is the name of the web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we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web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g&gt;   is the directory, name, and/or extension of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directory and nam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'.chg').  The change 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s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cal file has the name of the change file and extension '.p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ol file has the name of the web file and extension '.p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pool file is erased even if no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-tp may create temporary files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