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ch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_tools is made by Carsten Hansen (ch0506@hdc.hha.dk)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ourcecode in your own tools, but please mention my nam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If you want to improve somethink in ch_too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y, and I will do the changes. If you already have programm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ges in ch_tools, you might upload ch_tools, but please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specify your changes in detail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placed at chess.uoknor.edu in the Game-Databas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_tools.arj includes all ch_tools including source cod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*.exe files in the directories. You shall use arj230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compress ch_tools. It is not possible to use the UNARJ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are included in ch_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PPEND makes it possible to append more ChessBase game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PPEND  without parameters ==&gt; you will be prompted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PPEND  source-wildcard 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BAPPEND c:\fritz\nl* all-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PPEND now prompts you for all ChessBase files in the c:\frit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l. At prompting, you are supposed to type 'Y' or 'N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. At last, there is created a new file called all-nl. If all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ed the new gamefiles are appended to all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PEND works the very same way as CBAPPEND for NicBase gam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COV   source-filename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COV extracts all deleted games from the source file, and put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NCODE source-filename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supposed to use CBUNCODE, when it is im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hessBase gamefiles such as pca.cb* and gm.cb* to NicBas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, by NicBase, copyrighted product Nic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2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2PGN source-filename target-filename [-sh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IC2PGN sourc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get the outpu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IC2PGN source-filenam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get the outpu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IC2PGN source-filename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make a new target file in PGN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option -short, you are going to get the move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It is very slow, but the Windows PGN-reader should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output from my program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(Portable Game Notation) is a standard used for games in ASCII-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only be printed in long notation. I hope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nsistent with the PGN-standard. If that is not the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fact that NIC2PGN is omitting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, and overwritt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fragments (games starting with a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sing all comments and variations, but you are still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v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very same way as NIC2P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fact that CB2PGN is omitting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, and overwritt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fragments (games starting with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2CB source-filename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fact that NIC2CB is omitting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, and overwritt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fragments (games starting with a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sing all comments and variations, but you are still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v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NIC source-filename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ames are omitted as in CB2P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2NIC, PGN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2NIC source-filename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2CB  source-filename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PGN to NicBase and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and Nic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ormats.doc for a short describtion. The 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_tools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Hansen, Denmark  (ch0506@hdc.hha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