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belongs to the MFTOEP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M2ESAMP contain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M2ESAMP.DOC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PCIR.MF    a bogus application of clipping: a variation of CLIPSQR.M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PSQR.MF    a bogus application of clipping: Sierpi\'nski's carp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LECLIP.MF   a nearly trivial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LECLIP.TEX  an example of using HOLECLIP.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LEFILL.MF   a nearly trivial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YGONS.MF   input for SAMPLE*.M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TAN.MF     a truly trivial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TAN_.BAT   DOS batch file for RECTAN.MF (generates RECTAN.E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E1A.MF   less trivial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E1B.MF   modification of SAMPLE1A.M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E2A.MF   regular polygon with circumscribed ``flex''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E2B.MF   ditto---a var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E2C.MF   ditto---a var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E2D.MF   ditto---a var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E2E.MF   ditto---a var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E3.MF    four pictures (``flowers'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E4.MF    four pictures (``galaxies'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E5.MF    four pictures (``shells'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REO.MF     two pictures that can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structing a simple stere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entitled to do with these files whatever you wish. If you 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, however, please remove the comment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This file belongs to the MFTOEPS package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avoid m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0M2ESAMP.DOC FIL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