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96594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82945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95366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