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\const{user_input} and 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ounded up to the system page size and SWI-Prolog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4~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predicate thread_exit/1 has been dropped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ue to issues with the implementation in \const{pthread-win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message_queu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refers to an existing message queu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lock and has no error conditions.  Note that message que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asynchronously by another thread and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may be garbage collect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e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a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new thread inherits is properties from Prolog's \cons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CUR_STREA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user_input} and \const{user_output}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, these streams are copied from the main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\const{inherited_from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