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845909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83774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497617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9467267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