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491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3847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9094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018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8236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4268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0884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7838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6482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7127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694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766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126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