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84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63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41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7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98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57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612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42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433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45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94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84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6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07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81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