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548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279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443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717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274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75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996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519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075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310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637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57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436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072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707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728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722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