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924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893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622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041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420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965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16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924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479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610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080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3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