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21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300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661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439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188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143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218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35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3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225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603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25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86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682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94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91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62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