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995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506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335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261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273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728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159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956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327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72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744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453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819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138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715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