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13564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86046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85149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69389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