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73289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314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7489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20625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