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11838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38340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67484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