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77593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20038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78825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53124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