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COMM_FOLDL_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MM f g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_ID g e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l. FOLDL f e(FLAT l) = FOLDL g e(MAP(FOLDL f e)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