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983687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628233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784092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267282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