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25397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830895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1335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7445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