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802911799"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362058604"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1163632207"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717678781"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