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3307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9293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628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6668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