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339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9244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311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74149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