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28719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33419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29076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1836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