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90435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5263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4971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40488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