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95840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77891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33565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47203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