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29809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28328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