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39703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49735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79903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08514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