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81223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29875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