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0044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39648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59155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55089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