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9598241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563686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689569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127781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