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9201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0048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45733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66802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