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6527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9223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0682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1256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