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19961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20007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