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3927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77510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46816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26375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