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14642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49243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2302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2149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