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83299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51057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5642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21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