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07731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23270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811273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96918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