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683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192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4875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186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