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23834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59945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80011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89714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