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90660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7951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62539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72032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