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341630420"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031510845"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52965707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627743033"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